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ČINA HAJDINA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 b č i n s k i  s v e t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Številka: 900-1/2022-19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Datum:  19. 11. 2025</w:t>
      </w:r>
    </w:p>
    <w:p>
      <w:pPr>
        <w:pStyle w:val="Telobesedila2"/>
        <w:rPr>
          <w:szCs w:val="24"/>
        </w:rPr>
      </w:pPr>
      <w:r>
        <w:rPr>
          <w:szCs w:val="24"/>
        </w:rPr>
      </w:r>
    </w:p>
    <w:p>
      <w:pPr>
        <w:pStyle w:val="Telobesedila2"/>
        <w:rPr>
          <w:szCs w:val="24"/>
        </w:rPr>
      </w:pPr>
      <w:r>
        <w:rPr>
          <w:szCs w:val="24"/>
        </w:rPr>
        <w:t>Na podlagi 21. in 22. člena Poslovnika občinskega sveta (Uradno glasilo slovenskih občin, št. 32/17-uradno prečiščeno besedilo)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 K L I C U J E M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19.  redno sejo občinskega sveta, ki bo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v sredo, 26. novembra 2025, ob 17. uri,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v sejni sobi Občine Hajdin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PREDLOG DNEVNEGA RED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Otvoritev, pozdrav in ugotovitev navzočnosti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Odgovori na pobude in vprašanj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gled in potrditev sklepov zapisnika 18. redne seje ter 4. in 7. dopisne seje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gled in potrditev dnevnega red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rFonts w:eastAsia="Calibri"/>
          <w:bCs/>
          <w:i/>
          <w:szCs w:val="24"/>
          <w:lang w:eastAsia="en-US"/>
        </w:rPr>
        <w:t>Osnutek Odloka o splošnih pogojih organiziranja in izvajanja javne službe dolgotrajne oskrbe na domu na območju Občine Hajdi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4"/>
        </w:rPr>
        <w:t>Predlog Sklepa o potrditvi lokalnega programa za kulturo Občine Hajdina 2026 - 2029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dlog Sklepa o potrditvi Lokalnega energetskega koncepta Občine Hajdin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Predlog Sklepa o razrešitvi in imenovanju nove članice Sveta za preventivo in vzgojo v cestnem prometu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4"/>
        </w:rPr>
        <w:t>Predlog Sklepa o soglasju k imenovanju direktorice javnega zavoda Knjižnica Ivana Potrča Ptu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Cs w:val="24"/>
        </w:rPr>
        <w:t>Predlog Sklepa o potrditvi cen  za OŠ Hajdina – enota vrte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4"/>
        </w:rPr>
        <w:t>Predlog Sklepa o soglasju k uskladitvi cen programov predšolske vzgoje v oddelku vrtca s prilagojenim programom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dlog Sklepa o višini najemnine in višini enkratnega nadomestila o najemu groba, ter kupnine za žarni grob na pokopališču Hajdina za leto 2026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4"/>
        </w:rPr>
        <w:t>Predlog Sklepa o vrednosti točke za izračun nadomestila za uporabo stavbnega zemljišča za leto 2026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4"/>
        </w:rPr>
        <w:t xml:space="preserve">Predlog Sklepa o vrednosti točke za izračun komunalne takse v občini Hajdina za leto 2026,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dlog Sklepa o sofinanciranju mesečnih vozovnic za dijake in študente v letu 2026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obude in vprašanja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Gradivo je priloženo, razen pod tč. 10, ki ga boste prejeli naknadn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Pričakujem vašo udeležbo.</w:t>
      </w:r>
      <w:r>
        <w:rPr>
          <w:b/>
          <w:i/>
          <w:szCs w:val="24"/>
        </w:rPr>
        <w:t xml:space="preserve">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</w:t>
      </w:r>
    </w:p>
    <w:p>
      <w:pPr>
        <w:pStyle w:val="Heading2"/>
        <w:numPr>
          <w:ilvl w:val="0"/>
          <w:numId w:val="0"/>
        </w:numPr>
        <w:ind w:left="4956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Župan Občine Hajdina, </w:t>
      </w:r>
    </w:p>
    <w:p>
      <w:pPr>
        <w:pStyle w:val="Normal"/>
        <w:ind w:left="495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</w:t>
      </w:r>
      <w:r>
        <w:rPr>
          <w:b/>
          <w:i/>
          <w:sz w:val="22"/>
          <w:szCs w:val="22"/>
        </w:rPr>
        <w:t>mag. Stanislav GLAŽAR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Vabljeni:</w:t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Nadzorni odbor občine Hajdina,</w:t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direktorica Občinske uprave, Lidija Terbulec,</w:t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predstavnik Lea Sp. Podravje, Dalibor Šoštarič, pri 7. tč. dnevnega reda,</w:t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 xml:space="preserve">mediji: Štajerski tednik – Dženana Kmetec,  Radio Tednik Ptuj – Anemari Kekec, </w:t>
      </w:r>
    </w:p>
    <w:p>
      <w:pPr>
        <w:pStyle w:val="Normal"/>
        <w:ind w:left="360" w:hanging="0"/>
        <w:rPr/>
      </w:pPr>
      <w:r>
        <w:rPr>
          <w:i/>
          <w:szCs w:val="24"/>
        </w:rPr>
        <w:t>Večer d.d., Vida Božičko in Hajdinčan – Tatjana Mohorko.</w:t>
      </w:r>
    </w:p>
    <w:sectPr>
      <w:type w:val="nextPage"/>
      <w:pgSz w:w="11906" w:h="16838"/>
      <w:pgMar w:left="1417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člen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Odsek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BrezrazmikovZnak">
    <w:name w:val="Brez razmikov Znak"/>
    <w:qFormat/>
    <w:rPr>
      <w:rFonts w:ascii="Calibri" w:hAnsi="Calibri" w:eastAsia="Calibri" w:cs="Calibri"/>
      <w:sz w:val="22"/>
      <w:szCs w:val="22"/>
    </w:rPr>
  </w:style>
  <w:style w:type="character" w:styleId="NaslovZnak">
    <w:name w:val="Naslov Znak"/>
    <w:qFormat/>
    <w:rPr>
      <w:rFonts w:ascii="Aptos Display" w:hAnsi="Aptos Display" w:cs="Aptos Display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i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ascii="Trebuchet MS" w:hAnsi="Trebuchet MS" w:cs="Arial"/>
      <w:kern w:val="2"/>
      <w:sz w:val="20"/>
      <w:szCs w:val="3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nakZnakZnakZnakZnakZnak">
    <w:name w:val="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">
    <w:name w:val="t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E3092"/>
      <w:sz w:val="29"/>
      <w:szCs w:val="29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10:00Z</dcterms:created>
  <dc:creator>Občina Hajdina</dc:creator>
  <dc:description/>
  <cp:keywords/>
  <dc:language>en-US</dc:language>
  <cp:lastModifiedBy>Karolina Kaisersberger</cp:lastModifiedBy>
  <cp:lastPrinted>2025-11-18T10:32:00Z</cp:lastPrinted>
  <dcterms:modified xsi:type="dcterms:W3CDTF">2025-11-19T14:08:00Z</dcterms:modified>
  <cp:revision>435</cp:revision>
  <dc:subject/>
  <dc:title>OBČINA HAJDINA</dc:title>
</cp:coreProperties>
</file>